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730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кадельки рыбные «Капелька» (из полуфабриката) с соусом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фрикадельки рыбные «Капелька» (из полуфабриката) с соусом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фрикаделек рыбных «Капелька» (из полуфабриката) с соус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3"/>
        <w:gridCol w:w="708"/>
        <w:gridCol w:w="851"/>
        <w:gridCol w:w="850"/>
        <w:gridCol w:w="709"/>
        <w:gridCol w:w="709"/>
        <w:gridCol w:w="850"/>
        <w:gridCol w:w="708"/>
      </w:tblGrid>
      <w:tr>
        <w:trPr>
          <w:trHeight w:val="286" w:hRule="exac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 xml:space="preserve">Расход сырья на готовые изделия, г  </w:t>
            </w:r>
          </w:p>
        </w:tc>
      </w:tr>
      <w:tr>
        <w:trPr>
          <w:trHeight w:val="301" w:hRule="exac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На 1порцию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порцию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На 100 ш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На 200 шт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 xml:space="preserve">Масса полуфабриката панированного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90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/>
              <w:t>Масло растительное  для запекания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са полуфабриката после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rPr/>
            </w:pPr>
            <w:r>
              <w:rPr>
                <w:b/>
                <w:bCs/>
              </w:rPr>
              <w:t>запек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75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ус: томатный, сметанный, сметанный с томатом, молочный, сметанный с лу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30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/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/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/3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</w:rPr>
      </w:pPr>
      <w:r>
        <w:rPr>
          <w:sz w:val="22"/>
        </w:rPr>
        <w:t>* - на одну порцию 2 штуки; ** - на одну порцию 3 штук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b/>
          <w:b/>
          <w:sz w:val="22"/>
        </w:rPr>
      </w:pPr>
      <w:r>
        <w:rPr>
          <w:b/>
          <w:sz w:val="22"/>
        </w:rPr>
        <w:t>Соус томатны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701"/>
        <w:gridCol w:w="1559"/>
      </w:tblGrid>
      <w:tr>
        <w:trPr>
          <w:trHeight w:val="285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 порцию, 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00 порций, г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4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ыход соус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Режимы тепловой обработки фрикаделек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>- укладывают в смазанную маслом гастроемкость или противень, и запекают 5-8 минут. Готовые фрикадельки заливают соусом с добавлением (10 % от массы соуса) воды и тушат 10-15 минут;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в пароконвектомате запекают 10 минут при температуре 170 </w:t>
      </w:r>
      <w:r>
        <w:rPr>
          <w:vertAlign w:val="superscript"/>
        </w:rPr>
        <w:t>0</w:t>
      </w:r>
      <w:r>
        <w:rPr/>
        <w:t>С (режим «конвекция с паром»), затем заливают соусом, закрывают крышкой и тушат 12-15 минут (режим «конвекция с паром»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ab/>
        <w:t>Соус томатный: морковь и лук репчатый мелко шинкуют соломкой и припускают в небольшом количестве воды с добавлением масла сливочного в течение 10-15 минут, затем добавляют томатную пасту и припускают еще 10 минут. В подсушенную муку добавляют 1/4 часть горячего бульона, перемешивают до образования однородной массы, затем добавляют оставшийся бульон и варят при слабом кипении, в течение 10-15 минут. Полученную массу соединяют с припущенными овощами и томатной пастой, варят при постоянном помешивании, в течение 25-30 минут. В конце варки добавляют соль поваренную, сахар-песок. Затем соус подвергают тонкому измельчению (до размера частиц не более 0,6 мм) и доводят до кипения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center"/>
        <w:rPr/>
      </w:pPr>
      <w:r>
        <w:rPr/>
        <w:t xml:space="preserve">5. ТРЕБОВАНИЯ К ОФОРМЛЕНИЮ, РЕАЛИЗАЦИИ, ХРАНЕНИЮ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изделий их гарнируют, поливают соусом, в котором они тушились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фрикаделек рыбных «Капелька»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:</w:t>
      </w:r>
    </w:p>
    <w:p>
      <w:pPr>
        <w:pStyle w:val="Normal"/>
        <w:tabs>
          <w:tab w:val="clear" w:pos="708"/>
          <w:tab w:val="left" w:pos="1701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Внешний вид   </w:t>
        <w:tab/>
        <w:t xml:space="preserve">‒ форма фрикаделек округлая, поверхность равномерно посыпана сухарями, </w:t>
      </w:r>
    </w:p>
    <w:p>
      <w:pPr>
        <w:pStyle w:val="Normal"/>
        <w:tabs>
          <w:tab w:val="clear" w:pos="708"/>
          <w:tab w:val="left" w:pos="1701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   без трещин и ломаных краев, запечены в соусе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– сочная, некрошливая, рис в фарше распределен равномерно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</w:t>
        <w:tab/>
        <w:t xml:space="preserve">‒ поверхности свойственный панировочным сухарям, 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ab/>
        <w:t xml:space="preserve">   на разрезе – соответствует цвету рыбы, соуса - оранжевый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Запах и вкус   </w:t>
        <w:tab/>
        <w:tab/>
        <w:t>‒ в готовом виде свойственный доброкачественному продукту</w:t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ind w:firstLine="42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303"/>
        <w:gridCol w:w="682"/>
        <w:gridCol w:w="567"/>
        <w:gridCol w:w="708"/>
        <w:gridCol w:w="709"/>
        <w:gridCol w:w="709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30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276" w:right="70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32:00Z</dcterms:created>
  <dc:creator>555</dc:creator>
  <dc:description/>
  <dc:language>en-US</dc:language>
  <cp:lastModifiedBy>user1</cp:lastModifiedBy>
  <cp:lastPrinted>2021-10-30T17:49:00Z</cp:lastPrinted>
  <dcterms:modified xsi:type="dcterms:W3CDTF">2021-11-08T15:32:00Z</dcterms:modified>
  <cp:revision>2</cp:revision>
  <dc:subject/>
  <dc:title/>
</cp:coreProperties>
</file>